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rFonts w:cs="Arial" w:ascii="Arial" w:hAnsi="Arial"/>
          <w:sz w:val="26"/>
          <w:szCs w:val="26"/>
        </w:rPr>
        <w:t xml:space="preserve">Чешское научно-исследовательское общество </w:t>
      </w:r>
    </w:p>
    <w:p>
      <w:pPr>
        <w:pStyle w:val="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«</w:t>
      </w:r>
      <w:r>
        <w:rPr>
          <w:rFonts w:cs="Arial" w:ascii="Arial" w:hAnsi="Arial"/>
          <w:b/>
          <w:bCs/>
          <w:sz w:val="26"/>
          <w:szCs w:val="26"/>
          <w:lang w:val="en-US"/>
        </w:rPr>
        <w:t>URAL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Intellect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en-US"/>
        </w:rPr>
        <w:t>s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en-US"/>
        </w:rPr>
        <w:t>r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en-US"/>
        </w:rPr>
        <w:t>o</w:t>
      </w:r>
      <w:r>
        <w:rPr>
          <w:rFonts w:cs="Arial" w:ascii="Arial" w:hAnsi="Arial"/>
          <w:b/>
          <w:bCs/>
          <w:sz w:val="26"/>
          <w:szCs w:val="26"/>
        </w:rPr>
        <w:t>.»</w:t>
      </w:r>
      <w:r>
        <w:rPr>
          <w:rFonts w:cs="Arial" w:ascii="Arial" w:hAnsi="Arial"/>
          <w:sz w:val="26"/>
          <w:szCs w:val="26"/>
        </w:rPr>
        <w:t xml:space="preserve"> (Прага, Чешская республика) </w:t>
      </w:r>
    </w:p>
    <w:p>
      <w:pPr>
        <w:pStyle w:val="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ОО «АСП» </w:t>
      </w:r>
      <w:r>
        <w:rPr>
          <w:rFonts w:cs="Arial" w:ascii="Arial" w:hAnsi="Arial"/>
          <w:sz w:val="26"/>
          <w:szCs w:val="26"/>
        </w:rPr>
        <w:t>(Россия, Тюмень)</w:t>
      </w:r>
    </w:p>
    <w:p>
      <w:pPr>
        <w:pStyle w:val="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трудничестве с издательством </w:t>
      </w:r>
      <w:r>
        <w:rPr>
          <w:rFonts w:cs="Arial" w:ascii="Arial" w:hAnsi="Arial"/>
          <w:b/>
          <w:bCs/>
          <w:sz w:val="24"/>
          <w:szCs w:val="24"/>
        </w:rPr>
        <w:t>WORLD PRESS s.r.o.</w:t>
      </w:r>
      <w:r>
        <w:rPr>
          <w:rFonts w:cs="Arial" w:ascii="Arial" w:hAnsi="Arial"/>
          <w:sz w:val="24"/>
          <w:szCs w:val="24"/>
        </w:rPr>
        <w:t xml:space="preserve"> (Прага, Чешская республика)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ИНФОРМАЦИОННОЕ ПИСЬМО</w:t>
      </w:r>
    </w:p>
    <w:p>
      <w:pPr>
        <w:pStyle w:val="2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2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Уважаемые коллеги!</w:t>
      </w:r>
    </w:p>
    <w:p>
      <w:pPr>
        <w:pStyle w:val="2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иглашаем вас принять участие 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о </w:t>
      </w:r>
      <w:r>
        <w:rPr>
          <w:rFonts w:cs="Arial" w:ascii="Arial" w:hAnsi="Arial"/>
          <w:b/>
          <w:bCs/>
          <w:sz w:val="32"/>
          <w:szCs w:val="32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Международной научно-практической конференции</w:t>
      </w:r>
    </w:p>
    <w:p>
      <w:pPr>
        <w:pStyle w:val="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1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«Проблемы экономики, организации и управления в России и мире»</w:t>
      </w:r>
    </w:p>
    <w:p>
      <w:pPr>
        <w:pStyle w:val="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рага, Чешская республика</w:t>
      </w:r>
    </w:p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17 мая 2013 года</w:t>
      </w:r>
    </w:p>
    <w:p>
      <w:pPr>
        <w:pStyle w:val="NoSpacing"/>
        <w:ind w:left="106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ведения конференции – обсуждение научных результатов исследований проблем экономики, организации и управления, а также практических рекомендаций по их использованию в науке и практике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направления конференции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Актуальные проблемы экономической теории.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роблемы экономики и управления: 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блемы функционирования и развития экономических систем различного уровня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новации в экономике и управлении. Управление инновациями и инновационной деятельностью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ональная экономика и управление социально-экономическим развитием региона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ономика труда и управление персонало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аркетинг и логистик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ономика народонаселения и демография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неджмент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ое и муниципальное управление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ономическая безопасность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изм и рекреац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овременные проблемы финансов, денежного обращения и кредит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Развитие учетно-аналитического обеспечения и аудита деятельности современных организаций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ализ экономических процессов и систем на основании использования экономико-математических методов и инструментальных средств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Современные тенденции и проблемы развития мировой экономики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рганизация производств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ференции в пражском издательстве </w:t>
      </w:r>
      <w:r>
        <w:rPr>
          <w:rFonts w:cs="Times New Roman" w:ascii="Times New Roman" w:hAnsi="Times New Roman"/>
          <w:b/>
          <w:bCs/>
          <w:sz w:val="24"/>
          <w:szCs w:val="24"/>
        </w:rPr>
        <w:t>WORLD PRESS s.r.o.</w:t>
      </w:r>
      <w:r>
        <w:rPr>
          <w:rFonts w:cs="Times New Roman" w:ascii="Times New Roman" w:hAnsi="Times New Roman"/>
          <w:sz w:val="24"/>
          <w:szCs w:val="24"/>
        </w:rPr>
        <w:t xml:space="preserve"> будут изданы тематические сборники статей. Сборникам присваиваетс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. Каждый участник, оплативший организационный взнос и рассылку, получит персональный экземпляр по, указанному им в заявке на участие в конференции адресу заказной бандеролью. </w:t>
      </w:r>
      <w:r>
        <w:rPr>
          <w:rFonts w:cs="Times New Roman" w:ascii="Times New Roman" w:hAnsi="Times New Roman"/>
          <w:b/>
          <w:sz w:val="24"/>
          <w:szCs w:val="24"/>
        </w:rPr>
        <w:t>Если Вам не нужен сборник - мы высылаем электронную копию со всеми выходными данными.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языки конференции – </w:t>
      </w:r>
      <w:r>
        <w:rPr>
          <w:rFonts w:cs="Times New Roman" w:ascii="Times New Roman" w:hAnsi="Times New Roman"/>
          <w:b/>
          <w:bCs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англий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2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явки на участие, статьи и оплата принимаются д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 мая 2013 г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ключительно. </w:t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к оформлению статей: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ъем статей  – не менее 2-х страниц, текстовый редактор –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шрифт Times New Roman, размер шрифта – 14, интервал - одинарный, поля – все по 2 см, автоматическая расстановка переносов, абзац – отступ 1 см. Все рисунки и схемы делать в виде рисунка. Сноски оформляются сплошной нумерацией по тексту в квадратных скобках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Не делать постраничных сносок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онце статьи приводится «Список источников».</w:t>
      </w:r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ец оформления титула статьи: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ЗВАНИЕ СТАТЬИ</w:t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ванов И.И., Петров А.А.</w:t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менование организации (вуз, предприятие, учреждение и т.п.)</w:t>
      </w:r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обходимо в конце статьи привести е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з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-8 ключевых сл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тегов)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глийск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язык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Название статьи и теги на английском языке обязательны!</w:t>
      </w:r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атьи, заявки направляются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europaros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com</w:t>
        </w:r>
      </w:hyperlink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файла со статьей должно содержать фамилию и инициалы автора (например, Иванов ИА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</w:rPr>
        <w:t>). Название файла с заявкой на участие в конференции должно содержать слово «заявка» и фамилию автора (например, Заявка Иванов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Если статья имеет нескольких авторов, то в названиях файлов указывается фамилия первого автор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Также в письмо должен быть вложен файл с отсканированной квитанцией об опла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ам статей Оргкомитет направляет уведомление о публикаци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сли Вы не получили уведомление – пожалуйста, продублируйте письмо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Организационный внос за участие в конференции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8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 страницу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олуч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электронной копии сборни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выходными данными н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есплат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ставка одного сборник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осс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за каждый дополнительный сборник на один адрес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ставка одного сборника в стр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альнего и ближнего зарубежь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0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за каждый дополнительный сборник на один адрес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5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ртификат участника конференции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Spacing"/>
        <w:ind w:firstLine="708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Оплата доставки экземпляров сборника и сертификата участника производится 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u w:val="single"/>
        </w:rPr>
        <w:t>одновременно с оплатой организационного взноса общей суммой!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нференция предусматрива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очно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ас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Банковские реквизи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АСП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203241558, КПП 720301001, ОГРН 1097232031687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702810210140001923, ФКБ «ЮНИАСТРУМ БАНК» в Челябинске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400000000973, БИК 04750197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 участие в конференции Ф.И.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 оплате из </w:t>
      </w:r>
      <w:r>
        <w:rPr>
          <w:rFonts w:cs="Times New Roman" w:ascii="Times New Roman" w:hAnsi="Times New Roman"/>
          <w:b/>
          <w:sz w:val="18"/>
          <w:szCs w:val="18"/>
        </w:rPr>
        <w:t>зарубежных стран</w:t>
      </w:r>
      <w:r>
        <w:rPr>
          <w:rFonts w:cs="Times New Roman" w:ascii="Times New Roman" w:hAnsi="Times New Roman"/>
          <w:sz w:val="18"/>
          <w:szCs w:val="18"/>
        </w:rPr>
        <w:t xml:space="preserve">, в назначении платежа обязательно указать код валютной операции </w:t>
      </w:r>
      <w:r>
        <w:rPr>
          <w:rFonts w:cs="Times New Roman" w:ascii="Times New Roman" w:hAnsi="Times New Roman"/>
          <w:bCs/>
          <w:sz w:val="18"/>
          <w:szCs w:val="18"/>
        </w:rPr>
        <w:t>VO 20200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согласованию с Оргкомитетом для участников из </w:t>
      </w:r>
      <w:r>
        <w:rPr>
          <w:rFonts w:cs="Times New Roman" w:ascii="Times New Roman" w:hAnsi="Times New Roman"/>
          <w:b/>
          <w:sz w:val="18"/>
          <w:szCs w:val="18"/>
        </w:rPr>
        <w:t>зарубежных стран</w:t>
      </w:r>
      <w:r>
        <w:rPr>
          <w:rFonts w:cs="Times New Roman" w:ascii="Times New Roman" w:hAnsi="Times New Roman"/>
          <w:sz w:val="18"/>
          <w:szCs w:val="18"/>
        </w:rPr>
        <w:t xml:space="preserve"> возможны иные формы оплат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нтактная информация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иностранных участников</w:t>
      </w:r>
    </w:p>
    <w:p>
      <w:pPr>
        <w:pStyle w:val="TextBody"/>
        <w:tabs>
          <w:tab w:val="clear" w:pos="708"/>
          <w:tab w:val="left" w:pos="1985" w:leader="none"/>
        </w:tabs>
        <w:jc w:val="both"/>
        <w:rPr>
          <w:lang w:val="ru-RU"/>
        </w:rPr>
      </w:pPr>
      <w:r>
        <w:rPr>
          <w:b/>
          <w:bCs/>
          <w:lang w:val="ru-RU"/>
        </w:rPr>
        <w:t>URAL Intellect  s. r. o.</w:t>
      </w:r>
      <w:r>
        <w:rPr>
          <w:lang w:val="ru-RU"/>
        </w:rPr>
        <w:t>, Чешская республика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ага</w:t>
      </w:r>
      <w:r>
        <w:rPr>
          <w:rStyle w:val="Platne1"/>
          <w:lang w:val="ru-RU"/>
        </w:rPr>
        <w:t xml:space="preserve"> 4 - Крч, Жертвы 6 мая 553/2, индекс 14000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российских участников и участников из стран СНГ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ОО «АСП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625002, Россия, г. Тюмень ул. Водников д. 12 к. 238, </w:t>
      </w:r>
      <w:r>
        <w:rPr>
          <w:rFonts w:cs="Times New Roman" w:ascii="Times New Roman" w:hAnsi="Times New Roman"/>
          <w:sz w:val="24"/>
          <w:szCs w:val="24"/>
        </w:rPr>
        <w:t>тел. +7912-534-16-67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уважением, </w:t>
      </w:r>
    </w:p>
    <w:p>
      <w:pPr>
        <w:pStyle w:val="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конферен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А НА УЧАСТ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ждународной научно-практической конференци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облемы экономики, организации и управления в России и мир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20"/>
      </w:tblGrid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автора (соавторов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агаемая сек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ть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аниц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 и организа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индекс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тправки сборника материалов конферен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количество сборников</w:t>
            </w:r>
          </w:p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сли ну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ко электронный вари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ни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конференции</w:t>
            </w:r>
          </w:p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леги, Интернет, информационный стенд организации и др.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ен ли сертификат участника конференции (да, нет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 (если нужно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Times New Roman" w:cs="Times New Roman"/>
      <w:color w:val="000000"/>
      <w:sz w:val="24"/>
      <w:szCs w:val="24"/>
      <w:lang w:val="cs-CZ"/>
    </w:rPr>
  </w:style>
  <w:style w:type="character" w:styleId="Platne1">
    <w:name w:val="platne1"/>
    <w:qFormat/>
    <w:rPr>
      <w:rFonts w:cs="Times New Roman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Calibri" w:cs="Times New Roman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paro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02:00Z</dcterms:created>
  <dc:creator>игорь</dc:creator>
  <dc:description/>
  <dc:language>en-US</dc:language>
  <cp:lastModifiedBy>User</cp:lastModifiedBy>
  <dcterms:modified xsi:type="dcterms:W3CDTF">2013-04-09T05:02:00Z</dcterms:modified>
  <cp:revision>2</cp:revision>
  <dc:subject/>
  <dc:title>Чешские научно-исследовательские фирмы</dc:title>
</cp:coreProperties>
</file>