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324" w:before="274" w:after="0"/>
        <w:ind w:right="43" w:hanging="0"/>
        <w:jc w:val="both"/>
        <w:rPr>
          <w:color w:val="000000"/>
          <w:spacing w:val="-3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1047750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КАЗАХ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ЗАХСКИЙ НАЦИОНАЛЬ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АБ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>Казахский</w:t>
      </w:r>
      <w:r>
        <w:rPr>
          <w:rFonts w:cs="Times New Roman" w:ascii="Times New Roman" w:hAnsi="Times New Roman"/>
          <w:sz w:val="24"/>
          <w:szCs w:val="24"/>
        </w:rPr>
        <w:t xml:space="preserve"> Национальный Педагогический Университет имени Абая 31 мая 2013 года проводит международную научно-практическую конферен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«Полиязычие в контексте межкультурной коммуник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гнитивно-концептуальные аспект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конференции примут участие крупнейшие казахстанские и зарубежные ученые (представители стран ЕС, стран СНГ, США, Востока и Азии), представители государственных органов Республики Казахстан, представители НДП «Нур Отан», а также представители дипломатического корпу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ференцию приглашаю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дагогические работники общеобразовательных учреждений, учреждений дополнительного профессионального образования, научные работники и преподаватели вузов, докторанты, аспиранты, представители обще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МЕСТО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бота международной научно-практической конференции будет проходить в главном корпусе КазНПУ им.Абая (г.Алматы, пр. Достык, 13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225 ауд., Большой конференц-за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Начало конференции: в 10:00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ПЛАНИРУЕТСЯ РАБОТА СЛЕДУЮЩИХ СЕКЦ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нновации иноязычного образования в условиях полиязыч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Формирование полиязычной личности в контексте межкультурной и кросскультурной коммуникац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зработки учебников и образовательных программ в сфере полиязыч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kk-KZ"/>
        </w:rPr>
        <w:t>Формы участия в работе конферен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kk-KZ"/>
        </w:rPr>
        <w:t>доклад на пленарном засед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kk-KZ"/>
        </w:rPr>
        <w:t>доклад на секционном засед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kk-KZ"/>
        </w:rPr>
        <w:t>публикац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kk-KZ"/>
        </w:rPr>
        <w:t>проведение мастер-классов и семин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4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ебования к оформлению ста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абочие языки конференции: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казахский, русский, английск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кст доклада объемом не более 6 страниц печатается в редактор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(6.0 или 7.0)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 на бумаге формата А4 или на электронную почту </w:t>
      </w:r>
      <w:hyperlink r:id="rId3"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  <w:lang w:val="en-US"/>
          </w:rPr>
          <w:t>fiyaimo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хническое оформление текста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риф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me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кегль 1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;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жстрочный интервал – одинарный; поля: левое – 3 см, правое, верхнее, нижнее – по 2 с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верхней части страницы – заглавными полужирными буквами дается название доклада, под ним через пробел – с большой буквы инициалы имени и отчества, фамилия, место работы, город, через пробел дается основной текс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улы набирать только в приложении – редактор формул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Equati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сылки даются в квадратных скобках, список литературы указывается в конце текста статьи по мере цитир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Стоимость публикации статьи составляет 2500 тенге (для зарубежных участников бесплатно). Копию квитанции об оплате за публикацию статьи необходимо выслать в адрес оргкомитета до 26 апрел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Расчетный счет для перечисления дене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ГП «Казахский национальный педагогический университет имени Аб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050010, г. Алматы, пр. Достык,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ИИК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1785600000000866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«Банк Центр креди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г. Алм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КБЕ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БИК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  <w:t>KCJBKZK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НН 600900529562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гкомитет оставляет за собой право отклонить материалы, представленные позднее указанного срока или оформленные не в соответствии с требованиями. Материалы обратно не возвращают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Условия участи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участия в конференции необходимо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до 26 апреля 2013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едставить статью в бумажном и электронном вариантах по адресу: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050010, г.Алматы, ул.Казыбек би, 28, Факультет Иностранных языков и Международных отношений КазНПУ им.Абая, каб. №1, тел. оргкомитета 8(727)2914063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, либо направить на электронный адрес оргкомитета </w:t>
      </w:r>
      <w:hyperlink r:id="rId4"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  <w:lang w:val="en-US"/>
          </w:rPr>
          <w:t>fiyaimo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pacing w:val="4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ледующие материа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кст статьи, оформленный в соответствии с требова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едения об авторе в установленной форме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Сведения об авт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амилия, имя, отчество 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еная степень, звание 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ганизация, должность 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дрес, телефон/ факс 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ма доклада 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правлении конференции 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обходимость приглашения от Оргкомитета ____________________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еобходимо приглашение,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</w:rPr>
        <w:t>обязатель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кажите номер факса, ФИО, должность, ученую степень и звание руководителя организации или подразделения, на имя которого необходимо высылать приглашение. Расходы, связанные с прибытием на конференцию, осуществляются за счет участников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yaimo@mail.ru" TargetMode="External"/><Relationship Id="rId4" Type="http://schemas.openxmlformats.org/officeDocument/2006/relationships/hyperlink" Target="mailto:fiyaim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40:00Z</dcterms:created>
  <dc:creator>User</dc:creator>
  <dc:description/>
  <dc:language>en-US</dc:language>
  <cp:lastModifiedBy>User</cp:lastModifiedBy>
  <dcterms:modified xsi:type="dcterms:W3CDTF">2013-04-09T04:40:00Z</dcterms:modified>
  <cp:revision>2</cp:revision>
  <dc:subject/>
  <dc:title/>
</cp:coreProperties>
</file>